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Pero los príncipes de los sacerdotes excitaban a l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urba  para que les soltase a Barrabá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8.-    Pilatos de nuevo preguntó: ¿Qué queréis pues, qu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haga de éste que llamáis rey de los judíos?  Ellos otr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vez gritaron: ¡Crucifícale!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Pero Pilatos les dijo: ¿Pero que mal ha hecho?, y  ello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gritaron más fuerte: ¡Crucifícale!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0.-  Pilatos queriendo dar satisfacción a la plebe, les soltó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 Barrabás; y a Jesús, después de haberle azotado, l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ntregó para que le crucificase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Tercer Misterio: La Coronación de espinas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Jesús respondió: Mi reino no es de este mundo; si d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este mundo fuera mi reino, mis ministros habrían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uchado para que no fuese entregado a los judío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Le dijo entonces Pilatos: ¿Luego tú eres rey?  Jesú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respondió: Tú dices que soy rey.  Yo para eso h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venido al mundo, para dar testimonio de la verdad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Todo el que es de la verdad, oye mi voz.  Pilatos le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dijo: ¿Y que es la verdad?.  Y dicho esto, de nuev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 xml:space="preserve">salió a los judíos y les dijo: ¡Yo no hallo en éste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  <w:r>
        <w:rPr>
          <w:rFonts w:cs="Garamond" w:ascii="Garamond" w:hAnsi="Garamond"/>
          <w:sz w:val="22"/>
        </w:rPr>
        <w:t>ningún delito!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1:41:00Z</dcterms:created>
  <dc:creator>ING. RAUL MORENO LOPEZ</dc:creator>
  <dc:description/>
  <dc:language>en-US</dc:language>
  <cp:lastModifiedBy>ING. RAUL MORENO LOPEZ</cp:lastModifiedBy>
  <dcterms:modified xsi:type="dcterms:W3CDTF">2001-06-16T22:14:00Z</dcterms:modified>
  <cp:revision>1</cp:revision>
  <dc:subject/>
  <dc:title>7</dc:title>
</cp:coreProperties>
</file>